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Stavební úpravy železobetonových lávek přes Sitku - L 14, ulice Poděbradova a L 15, ulice Křížkovského ve Šternberku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2-27T12:30:00Z</dcterms:modified>
  <cp:revision>9</cp:revision>
  <dc:subject/>
  <dc:title>Krycí list</dc:title>
</cp:coreProperties>
</file>